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ffice of the Comptroller and Auditor Gene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eedom of Information Requests – Disclosure Log</w:t>
      </w:r>
    </w:p>
    <w:tbl>
      <w:tblPr>
        <w:tblStyle w:val="TableGrid"/>
        <w:tblW w:w="7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1"/>
        <w:gridCol w:w="2365"/>
        <w:gridCol w:w="1339"/>
        <w:gridCol w:w="2075"/>
      </w:tblGrid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E" w:eastAsia="en-US" w:bidi="ar-SA"/>
              </w:rPr>
              <w:t>Date Request Received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E" w:eastAsia="en-US" w:bidi="ar-SA"/>
              </w:rPr>
              <w:t>Records Requested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E" w:eastAsia="en-US" w:bidi="ar-SA"/>
              </w:rPr>
              <w:t>Decision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IE" w:eastAsia="en-US" w:bidi="ar-SA"/>
              </w:rPr>
              <w:t>Reply Date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2 April 2017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cords Relating to the Sale of the Gulf Stream Jet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0 May 2017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8 March 2017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cords relating to audit of the Department of Social Protection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6 April 2017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3 March 2017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cords relating to the 2015 audit of the Irish Prison Service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3 March 2017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9 February 2017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Cost of legal services incurred and nature of work done in 2015 and 201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Part grant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 March 2017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0 January 2017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Tax Defaulters List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cords not hel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3 January 2017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9 January 2017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Correspondence between O/CAG and Department of Finance and the Houses of the Oireachtas Commission on member’s expenses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Grant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2 February 2017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9 August 2016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cords relating to the Olympic Council of Ireland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 xml:space="preserve">7 September 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2016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5 August 2016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Potential Reporting Topics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2 August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4 April 2016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cords relating to what has been termed ‘The Panama Papers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No Records Hel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29 April 2016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9 February 2016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Winning Tender – Cold Files Review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7 March 2016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25 January 2016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Audit Files relating to Local Government audit Service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No Records Hel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5 February  2016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9 October 2015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Details of bodies about which protected disclosures were made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7 November  2015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 May 2015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Details of governance arrangements and protected disclosures procedures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Grant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22 May 2016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5 April 2015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Details of correspondence between the Office of the Comptroller &amp; Auditor General and the Department of Public Expenditure &amp; Reform on resourcing of the Office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Grant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30 April 2015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4 April 2015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Details of correspondence between the Office of the Comptroller &amp; Auditor General and the Department of Finance NAMA and the NTMA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fused under S.42(g) of the 2014 Act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20 April 2015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3 March 2014</w:t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Records relating to proposed merger of the Office of the comptroller and Auditor General and the Local Government Audit Service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Granted</w:t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en-IE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en-IE" w:eastAsia="en-US" w:bidi="ar-SA"/>
              </w:rPr>
              <w:t>10 April 2014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61bf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61bf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5472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2</Pages>
  <Words>297</Words>
  <Characters>1699</Characters>
  <CharactersWithSpaces>1993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5:00Z</dcterms:created>
  <dc:creator>John Maher</dc:creator>
  <dc:description/>
  <dc:language>en-US</dc:language>
  <cp:lastModifiedBy>John Maher</cp:lastModifiedBy>
  <cp:lastPrinted>2017-04-27T13:42:00Z</cp:lastPrinted>
  <dcterms:modified xsi:type="dcterms:W3CDTF">2017-06-09T16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